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62503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0875371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887755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3006545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1716353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493348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14608597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5043836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9177515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955886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9033489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9178014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5972498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