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7425896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029186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23948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1785037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290023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9663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696049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93985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7927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72781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251762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783341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42521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15100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39792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87559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24169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40346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54629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596446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775409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412504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56744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75276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628117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86828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