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4364346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107861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39568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133160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96136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374089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983725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28724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97438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22728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130090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604882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64677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856420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437067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7939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589736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98622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868583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1612979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552341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060664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23621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66416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792891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8636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