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740922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434936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232626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126835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264768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524543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66250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5044286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903031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5635827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3749962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9905616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52320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388845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14323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7083384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0842392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81168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64216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4247544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1139385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201637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6223531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494182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0223274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120472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