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3131845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6360776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0578367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9356476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0831001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4572421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6432227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1742046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0282782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300422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276869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0694673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4960704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7633427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0971306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282004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2042681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8561905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7535082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230443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893353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3374551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7234151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0241588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8726446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8773550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