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829078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0519079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3730920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0560592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4507051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3427444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8772352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8324442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1220536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2919922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1583817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8072020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832452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9185641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7291661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9201618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4944539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2581223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6150724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1499340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3675441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342013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150389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8527137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9626332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114253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