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092811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981961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921379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410759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964485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83078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011800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713697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571687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972440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747550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418142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757989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101817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3967742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7019380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351469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344052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971477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754695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72325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066965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518087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51162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18796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208180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