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0218594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01470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763584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671083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210634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29422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698418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8906622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0969800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4742126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840287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385586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247720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8146902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2101098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074313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5027435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7431124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3767237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555642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439999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7828543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304490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085558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196044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28720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