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54162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42089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770854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61434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52959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22069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71060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18398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60638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32842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26245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91140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76483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751779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64483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54378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72667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10499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34485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51482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3797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42176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47301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755282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682744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6701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