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61240926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51081672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814159403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3912454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7185189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02175122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35467330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82610567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9447565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70133975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64626425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05993923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45407475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84217928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9077982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89817699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51538740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4601505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96360533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3117534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74168032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11590665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11341477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06948831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76645219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01621761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251533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84284234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76742472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175044307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30912908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04263353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8315343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42728078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98248197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500121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18486859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708726823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7973627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73639835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60520756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97365570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08733535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36791015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97132515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27998877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5112478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19587335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88114693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93998478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03765128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31443556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375003205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16971570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127144070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83909215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85558782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