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3858134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2811993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6580515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99094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7546279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797521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7494351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1770763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7892863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383746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7598052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3619560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2995438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154118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054482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8433906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131492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626742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33872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4683077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4481218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873961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728264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0225470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214074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6481316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