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0393031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3675881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7094833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2187885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6932547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618767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761696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495998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1205674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2469024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075346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302509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8544066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517337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35822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425514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894258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132526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218674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948234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609027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361391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651139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116169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927706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39632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