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911003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2682497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012411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13645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580420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72689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964024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370987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48259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22139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022585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06857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67867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53387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40951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14210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091333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447752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14278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238478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13374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33222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649153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995764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058355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7114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