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163812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220613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275033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44503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0471652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247932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670061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240672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54999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6257253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65997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87731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157085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339965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362003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125965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54187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586976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73379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12766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30684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8986093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816226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51805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793765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853275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339058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213979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86700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76897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70667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360861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97749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64877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54822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92176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766002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85560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888445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9572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47891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06174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55800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499920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