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4178933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6251188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3946311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7962485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9795075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2339744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0937618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6638625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3839368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5366521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3919549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6957338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9124869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6682479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2950804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5859698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65876844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0959089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7549380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3746071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70683074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9091405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17681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6630735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3720722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3628930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1699997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7174526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4433592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038072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291102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0548925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9434904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0584582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155468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8896153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8308060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3555090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2175755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0715429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45775489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2798371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1294189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6088100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12105765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56063807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80710640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08584788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13915722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015570534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906096872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729658953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561448203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88957262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79544176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529732372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