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43765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13753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86395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04264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80687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49124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08480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2422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63844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36479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01817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38205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78595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97117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38207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73791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98410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10395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98725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217410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47035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19702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45575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71574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11614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98832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458131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25366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63985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15454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55761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43786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83589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21131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24890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62464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70530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98346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36818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59640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1449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28401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43078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27574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17753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745310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96899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05636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51080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734923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62784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439600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94362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68435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52468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013743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