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6443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61604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49971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743632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25000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67884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508977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75258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11662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880044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62250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21654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132614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