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3206232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4679228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4394613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0327906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194664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0760372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2651391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5995581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613574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6788641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1196439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748849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0595737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2052717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1351381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81600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930710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8268398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1301114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7276660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6021086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608270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983900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2970361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2127203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98447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