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4041049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2445061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2871387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14255263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3571675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9419166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6453078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0961010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6963067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7278550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0177660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9921433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3702444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1807000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7147516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6319961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1907888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7376948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743428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9459105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9642639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0309939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9584106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1148950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2623343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640994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