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8676113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0603017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616101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7372694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6218586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0212706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1972518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47485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775534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9254541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8925130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311568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500781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831219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62995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304631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793580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95661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310256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8476807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1617751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330196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35215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583237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8991266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564589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