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023950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76307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0912196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14554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9421270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104740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0162879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839315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187272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959129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06334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720838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667382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543687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3364237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758615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364275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6925932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198178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996861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212245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731172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447145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268444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02739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632276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