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77372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474649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34978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93676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225107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51090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9674307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285903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0877228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359284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6460559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120124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009685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754231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6449075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0230309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589688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336853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79569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392826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847520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8901192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88533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470823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79412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201220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