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446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50672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57753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528573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61487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23906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57549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76052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468736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03257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75429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481476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817712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90331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948027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852344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729946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444054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34170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39838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73312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724227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059579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27676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9619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52980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