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276905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71487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47721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916618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4118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21023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0564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02728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64954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825109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329608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26752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37885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934385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73479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06000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11362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55088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285268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336024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25349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59030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75970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26503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385141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2132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