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44091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761956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50126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71629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405755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086348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70368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77726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487543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40520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9404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29015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35885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82350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38722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49252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40913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87196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36547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8703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20160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841865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32837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855969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8324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8622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