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65090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507635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714635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446938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90647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469034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678513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874478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358482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28601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11926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20405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016348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178386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357055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1467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01697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127716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3630359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400974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024225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68390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8034555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407647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76171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624635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66921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10013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002185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880335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36565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488346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615272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126355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382954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267710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933615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941995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26486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881046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48443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89383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86247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295302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0497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494249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425741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516408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219083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045424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148554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866542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444998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79381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83827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907123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53813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