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4970220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986092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5205221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74935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4448069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448000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2066683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905521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8067525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2938248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3775896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724843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9705502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861801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878386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4861894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351668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58410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350822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2043224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338910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7235794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187582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45134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3846165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587494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