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43557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707942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356807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29043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62308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653178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52136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16498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366824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552931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889029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32244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2274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467044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01002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591027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64452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18009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995675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648476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249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17748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90540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129734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567756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76160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