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501856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615204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903949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813400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401242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748838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040320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297758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9021688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29840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19294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666367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56584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95564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781278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52281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173616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853435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124224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919843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9535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14281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563794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594168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37325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2696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