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41980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35764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28117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43039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48222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938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77458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95044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29843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216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81003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47783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00432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9777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72178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54540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50365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29386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82614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56020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3743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41834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54271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20847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77949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45726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72454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98132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20357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4239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00989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60264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07396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10760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08549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95194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37340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81882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58346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16904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75264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19649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44568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0500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