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43704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03235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21170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79946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83406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83542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16682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71789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2223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7364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48870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144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2277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12982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38633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39808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91999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81055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60557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16105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49465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94590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45313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67884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63459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19121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37598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15742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67685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37550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57859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19179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92551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80541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19163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85577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06307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89843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95891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21129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2041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08415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95578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11615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32533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31969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601608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183463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07100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12272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14899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196982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891375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43280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99945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03230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