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49977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16511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56047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82493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45183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96953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23483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57488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80904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699589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87236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00123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000430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37568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9780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67883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59113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16070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63343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57129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09691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66425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89039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97959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73438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532804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43484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71759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51146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86803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95935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65522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85929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22425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7449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90553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36618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98852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76275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68652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22137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5888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49805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20666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234373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527166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35789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76346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581762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36150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010571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648019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05169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87789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085580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876235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