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98707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39368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592681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032798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81164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21730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918774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880155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765293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6162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77431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26710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54778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