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5211552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230046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458294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1921592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483121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67906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6136894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244599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410320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101564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599664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26678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1588554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490035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694777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065388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87199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68931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496267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398739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060496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178573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930753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68033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298972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358135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