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054001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900918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412056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505580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5463639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248706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757783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93821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347961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45542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801207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5868375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439788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4370755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81560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178328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153954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8822474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097457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6916075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9489567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397327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70494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96982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728340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07421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