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990942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880605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889054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39908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86720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811071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05665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3631001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894369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030459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424501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58538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582688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959834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62279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525067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75725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702750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49503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821745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833967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940044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145970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740819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059180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8835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