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235072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54470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729342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831949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293843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29712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627923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523295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219844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738301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770994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824995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415819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314901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318994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804894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6012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099078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44737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369274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28367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379967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950809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04433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534667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4862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