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07149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736745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267800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248380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899396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770699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611728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917534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355313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46328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727504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6292697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112335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340871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88919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480699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98975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234122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835211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957858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92375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003689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8371855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68794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32660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600992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