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29469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735546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71652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61075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07047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38048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20187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37734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459867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84424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31631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548354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984955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35722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7737305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692903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56535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82781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40237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225808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85513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1185808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644318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05647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35190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21771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