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0324997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898928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4452142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739588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39779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16206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250678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0005050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8814996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3927294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276831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723829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6090594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8580362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3268454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9789763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7605356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3897961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4877318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5326189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348194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6343706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902015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0666665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499974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995287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