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54761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938538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076572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61412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777168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818414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75800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88123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175223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86803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41855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92629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68865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595181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809927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00144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10946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96277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055787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18294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45869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25917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77084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362834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2246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601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