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573614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722884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55342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02421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15236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277863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84195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638236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820337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14323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0559055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51948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561759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5490200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24092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430658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288590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478491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6994232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7188100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42918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322615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881354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514634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593168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393592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640012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604264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543436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071095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377169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401477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717048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026740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278582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25337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86531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96381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703491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01512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84366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910722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06687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672102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321408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435029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7398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44501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585212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96862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14749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43445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95878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33956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11655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2918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64079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