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321650252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477819153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752625337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2000600799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218367790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313226182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996939831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305778884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293439556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607926665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358861610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407396192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2082275538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44594976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256409587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573039700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42447292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75383984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81904736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343409311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367430308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138063431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72734739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507130826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14680993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582552060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