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323957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7919729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3026898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3732507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3823683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6317299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6432417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7047301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8518521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1058024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3106513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8576313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8246293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793248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9593473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88451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776292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7252975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119106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471653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669219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3539791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2480754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4130135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7949755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108783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