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45378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12268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21266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546770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36098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887879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89315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39036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722485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5477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01482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484817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61111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11371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279826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19632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007536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913033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51266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91961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95276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05763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20273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294287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346322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4965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