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226175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983482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437903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315562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234257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425945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965647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280892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356086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9812069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503036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756295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348936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036692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7607957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407898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2731613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263952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908806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318240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890918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5664946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251077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352096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772447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2288181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5835465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842194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073280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776499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022274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224012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815298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34088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124446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091204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597200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554459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348412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479752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454047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661331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384347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7309865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