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594879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383005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431037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07477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22135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83001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760247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48527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46168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782359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60362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944710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82121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74981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74608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11398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53710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57340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12747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24899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445426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158458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77107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821141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428322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334309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39372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95498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81062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28456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71524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421583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494387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32335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806989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994399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43200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98871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215572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988760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083464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971236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465688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830015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858865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729482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454481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857543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1756972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2501241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643693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6853091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9542100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364811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139783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0537207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