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14265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713788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663763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700172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35893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59941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27154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418326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9809979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5175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00113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30156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68427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97419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754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69486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87613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53103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45311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90674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35880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747625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293419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866616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569386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574303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00827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997957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655513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98768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144532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995531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289375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39597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624228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133558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24053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89329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06635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70495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483201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338971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10114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276743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368587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62759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219923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003463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3774765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7332379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2831828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0851405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8859232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837134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569976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4277846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