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874523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58124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508144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7300103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757912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019487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0852933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7027153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081475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188488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08267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315409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0808333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