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839111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49559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718905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48620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3653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14635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79679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898223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649267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562307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387351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52044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106085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15806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108949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6831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79549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11289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289124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71986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26802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796762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61122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454169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04394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693423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